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672339089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531317493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859834219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468578464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095052800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486812579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010813432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752522373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001850174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030074071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032231901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440573704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737925870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80375650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441251774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195729353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349284121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846499184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083598411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716224842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379409655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2039471699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36864911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869732673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893818955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746135064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91807754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438209104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4283994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2115622947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860953523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